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TORIZZAZIONE ALL’UTILIZZO DELLE IMMAGI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utorizzo la scuola a realizzare e divulgare fotografie, video o altri materiali audiovisivi contenenti l’immagine, il nome e la voce del/la proprio/a figlio/a, all’interno di attività curriculari ed extracurriculari, educative, didattiche o concorsuali e ad utilizzare opere creative dell’allievo/a nell’ambito delle stesse attività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ichiaro, inoltre, di essere consapevole che la scuola non trarrà alcun vantaggio economico da tale pubblica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5010" w:leader="none"/>
          <w:tab w:val="left" w:pos="570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L’allievo (se maggiorenne)</w:t>
        <w:tab/>
        <w:t xml:space="preserve">                                         I genitori (entrambi  se l’allievo è minorenne)</w:t>
      </w:r>
    </w:p>
    <w:p>
      <w:pPr>
        <w:pStyle w:val="Normal"/>
        <w:tabs>
          <w:tab w:val="clear" w:pos="708"/>
          <w:tab w:val="left" w:pos="3015" w:leader="none"/>
          <w:tab w:val="left" w:pos="5010" w:leader="none"/>
          <w:tab w:val="left" w:pos="570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5100" w:leader="none"/>
          <w:tab w:val="center" w:pos="5173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_                                     ___________________        _________________</w:t>
        <w:tab/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TORIZZAZIONE USCITE DIDATTICHE GIORNALIE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27000" cy="86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-0.0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127000" cy="86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-0.0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l/La sottoscritto/a _________________________________________________            padre               madre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127000" cy="86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4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81915</wp:posOffset>
                </wp:positionV>
                <wp:extent cx="127000" cy="86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6.4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dell’alunno/a __________________________________               AUTORIZZA              NON AUTORIZZA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proprio/a figlio/a alle uscite didattiche di gg. 1, relativamente all’intero anno scolastico.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2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5400" w:leader="none"/>
          <w:tab w:val="left" w:pos="62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________________________</w:t>
      </w:r>
      <w:r>
        <w:rPr>
          <w:b/>
          <w:sz w:val="20"/>
          <w:szCs w:val="20"/>
        </w:rPr>
        <w:t xml:space="preserve">                                                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VA USCITA ANTICIPA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4765</wp:posOffset>
                </wp:positionV>
                <wp:extent cx="127000" cy="86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9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24765</wp:posOffset>
                </wp:positionV>
                <wp:extent cx="127000" cy="86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.95pt;width:9.95pt;height:6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Il/La sottoscritto/a  ________________________________________________            padre                madr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ell’alunno/a _____________________________  autorizza il/la proprio/a figlio/a, in caso di assoluta necessità, ad uscire dalla scuola  prima dell’orario previsto.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Firma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0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__________________________</w:t>
        <w:tab/>
        <w:tab/>
        <w:tab/>
        <w:tab/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INFORMAZIONI (classe 4^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l’iscrizione alla classe successiva l’alunno deve effettuare le seguenti operazioni entro il 25/01/202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>COMPILARE LA PRESENTE DOMANDA DI ISCRIZIONE IN OGNI SUA PAR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/>
      </w:pPr>
      <w:r>
        <w:rPr>
          <w:iCs/>
          <w:sz w:val="22"/>
          <w:szCs w:val="22"/>
        </w:rPr>
        <w:t>CONSEGNARE, QUALORA NON L’AVESSE GIA’ FATTO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  <w:u w:val="single"/>
        </w:rPr>
        <w:t>IL DIPLOMA ORIGINALE DI</w:t>
      </w:r>
      <w:r>
        <w:rPr>
          <w:iCs/>
          <w:sz w:val="22"/>
          <w:szCs w:val="22"/>
        </w:rPr>
        <w:t xml:space="preserve"> </w:t>
      </w:r>
    </w:p>
    <w:p>
      <w:pPr>
        <w:pStyle w:val="Heading4"/>
        <w:jc w:val="left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 xml:space="preserve">   </w:t>
      </w:r>
      <w:r>
        <w:rPr>
          <w:b/>
          <w:i w:val="false"/>
          <w:sz w:val="22"/>
          <w:szCs w:val="22"/>
          <w:u w:val="single"/>
        </w:rPr>
        <w:t>LICENZA MEDI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EFFETTUARE I SEGUENTI VERSAMEN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TASSA D’ISCRIZIONE</w:t>
      </w:r>
      <w:r>
        <w:rPr>
          <w:sz w:val="20"/>
          <w:szCs w:val="20"/>
        </w:rPr>
        <w:t xml:space="preserve"> DI € 6,04 </w:t>
      </w:r>
      <w:r>
        <w:rPr>
          <w:iCs/>
          <w:sz w:val="20"/>
          <w:szCs w:val="20"/>
        </w:rPr>
        <w:t>SUL C/C POSTALE N. 1016 INTESTATO A: UFFICIO REG. TASSE SCOLASTICHE –PESCARA;</w:t>
      </w:r>
      <w:r>
        <w:rPr>
          <w:i/>
          <w:iCs/>
          <w:sz w:val="20"/>
          <w:szCs w:val="20"/>
        </w:rPr>
        <w:t xml:space="preserve"> (esclusi i ripetenti per i quali risulta precedentemente versata)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iCs/>
          <w:sz w:val="20"/>
          <w:szCs w:val="20"/>
        </w:rPr>
      </w:pPr>
      <w:r>
        <w:rPr>
          <w:b/>
          <w:iCs/>
          <w:sz w:val="20"/>
          <w:szCs w:val="20"/>
        </w:rPr>
        <w:t>TASSA DI FREQUENZA</w:t>
      </w:r>
      <w:r>
        <w:rPr>
          <w:iCs/>
          <w:sz w:val="20"/>
          <w:szCs w:val="20"/>
        </w:rPr>
        <w:t xml:space="preserve"> DI €  15,13 SUL C/C POSTALE N. 1016 INTESTATO A: UFFICIO REG. TASSE SCOLASTICHE –PESCARA;</w:t>
      </w:r>
    </w:p>
    <w:p>
      <w:pPr>
        <w:pStyle w:val="Normal"/>
        <w:ind w:left="720" w:hanging="0"/>
        <w:rPr>
          <w:iCs/>
          <w:sz w:val="16"/>
          <w:szCs w:val="16"/>
        </w:rPr>
      </w:pPr>
      <w:r>
        <w:rPr>
          <w:iCs/>
          <w:sz w:val="16"/>
          <w:szCs w:val="16"/>
        </w:rPr>
        <w:t>(PER LE DUE TASSE E’ POSSIBILE EFFETTUARE UN UNICO VERSAMENTO CUMULATIVO)</w:t>
      </w:r>
    </w:p>
    <w:p>
      <w:pPr>
        <w:pStyle w:val="Normal"/>
        <w:ind w:left="78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0"/>
          <w:szCs w:val="20"/>
        </w:rPr>
        <w:t>CONTRIBUTO SCOLASTICO VOLONTARIO</w:t>
      </w:r>
      <w:r>
        <w:rPr>
          <w:sz w:val="20"/>
          <w:szCs w:val="20"/>
        </w:rPr>
        <w:t xml:space="preserve"> DI € 70,00 per l’innovazione tecnologica, l’ampliamento dell’offerta formativa, l’edilizia scolastica, </w:t>
      </w:r>
      <w:r>
        <w:rPr>
          <w:b/>
          <w:sz w:val="20"/>
          <w:szCs w:val="20"/>
        </w:rPr>
        <w:t>di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cui € 20,00 quale quota a rimborso delle spese anticipate e sostenute dalla scuola </w:t>
      </w:r>
      <w:r>
        <w:rPr>
          <w:sz w:val="20"/>
          <w:szCs w:val="20"/>
        </w:rPr>
        <w:t>(ad es. assicurazione RC e infortuni, spese amm.ve didattiche)</w:t>
      </w:r>
      <w:r>
        <w:rPr>
          <w:b/>
          <w:sz w:val="20"/>
          <w:szCs w:val="20"/>
        </w:rPr>
        <w:t xml:space="preserve"> SUL C/C POSTALE N° 1016108712 INTESTATO ALL’I.I.S. “DELL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RTE-VANVITELLI</w:t>
      </w:r>
      <w:r>
        <w:rPr>
          <w:sz w:val="20"/>
          <w:szCs w:val="20"/>
        </w:rPr>
        <w:t>” – CAVA DE’ TIRRENI (allegare l’attestazione del versamento alla presente domanda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l Contributo volontario è detraibile dalla dichiarazione dei redditi tramite mod. 730 o Mod. Unico indicando nella causale la dicitura: erogazione liberale per l’innovazione tecnol., offerta formativa, ed. scol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:</w:t>
      </w:r>
      <w:r>
        <w:rPr>
          <w:sz w:val="20"/>
          <w:szCs w:val="20"/>
        </w:rPr>
        <w:t xml:space="preserve"> E’ POSSIBILE OTTENERE L’ESONERO DAL PAGAMENTO DALLE TASSE SCOLASTICHE DEI PRECEDENTI PUNTI </w:t>
      </w:r>
      <w:r>
        <w:rPr>
          <w:sz w:val="18"/>
          <w:szCs w:val="18"/>
        </w:rPr>
        <w:t>1 E 2  NEI  SEGUENTI  CAS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caps/>
          <w:sz w:val="18"/>
          <w:szCs w:val="18"/>
        </w:rPr>
        <w:t>Merito  scolastico:</w:t>
      </w:r>
      <w:r>
        <w:rPr>
          <w:sz w:val="18"/>
          <w:szCs w:val="18"/>
        </w:rPr>
        <w:t xml:space="preserve">  cioè promozione con la media dell’otto riferita all’anno scolastico in cor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caps/>
          <w:sz w:val="18"/>
          <w:szCs w:val="18"/>
        </w:rPr>
        <w:t xml:space="preserve">Reddito: </w:t>
      </w:r>
      <w:r>
        <w:rPr>
          <w:sz w:val="18"/>
          <w:szCs w:val="18"/>
        </w:rPr>
        <w:t xml:space="preserve">appartenenza ad un nucleo familiare il cui valore dell’Indicatore della situazione economica (ISEE) è pari o inferiore a </w:t>
      </w:r>
      <w:r>
        <w:rPr>
          <w:caps/>
          <w:sz w:val="18"/>
          <w:szCs w:val="18"/>
        </w:rPr>
        <w:t xml:space="preserve"> </w:t>
      </w:r>
      <w:r>
        <w:rPr>
          <w:sz w:val="18"/>
          <w:szCs w:val="18"/>
        </w:rPr>
        <w:t>€ 20.000,00</w:t>
      </w:r>
      <w:r>
        <w:rPr>
          <w:caps/>
          <w:sz w:val="18"/>
          <w:szCs w:val="18"/>
        </w:rPr>
        <w:t xml:space="preserve"> </w:t>
      </w:r>
      <w:r>
        <w:rPr>
          <w:sz w:val="18"/>
          <w:szCs w:val="18"/>
        </w:rPr>
        <w:t>(anno finanziario di riferimento 2020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</w:tabs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80" w:leader="none"/>
      </w:tabs>
    </w:pPr>
    <w:rPr>
      <w:b/>
      <w:bCs/>
      <w:sz w:val="22"/>
      <w:u w:val="single"/>
    </w:rPr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52:00Z</dcterms:created>
  <dc:creator>Utente</dc:creator>
  <dc:description/>
  <cp:keywords/>
  <dc:language>en-US</dc:language>
  <cp:lastModifiedBy>didattica1</cp:lastModifiedBy>
  <cp:lastPrinted>2011-01-03T13:17:00Z</cp:lastPrinted>
  <dcterms:modified xsi:type="dcterms:W3CDTF">2021-01-08T08:30:00Z</dcterms:modified>
  <cp:revision>73</cp:revision>
  <dc:subject/>
  <dc:title>Richiesta di Esonero Tasse Scolastiche per motivi di reddito</dc:title>
</cp:coreProperties>
</file>