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AUTORIZZAZIONE ALL’UTILIZZO DELLE IMMAGI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utorizzo la scuola a realizzare e divulgare fotografie, video o altri materiali audiovisivi contenenti l’immagine, il nome e la voce del/la proprio/a figlio/a, all’interno di attività curriculari ed extracurriculari, educative, didattiche o concorsuali e ad utilizzare opere creative dell’allievo/a nell’ambito delle stesse attività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ichiaro, inoltre, di essere consapevole che la scuola non trarrà alcun vantaggio economico da tale pubblicazione.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5010" w:leader="none"/>
          <w:tab w:val="left" w:pos="570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L’allievo (se maggiorenne)</w:t>
        <w:tab/>
        <w:t xml:space="preserve">                                                I genitori (entrambi se l’allievo è minorenne)</w:t>
      </w:r>
    </w:p>
    <w:p>
      <w:pPr>
        <w:pStyle w:val="Normal"/>
        <w:tabs>
          <w:tab w:val="clear" w:pos="708"/>
          <w:tab w:val="left" w:pos="3015" w:leader="none"/>
          <w:tab w:val="left" w:pos="5010" w:leader="none"/>
          <w:tab w:val="left" w:pos="570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5100" w:leader="none"/>
          <w:tab w:val="center" w:pos="5173" w:leader="none"/>
        </w:tabs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_                                  ____________________        _____________________</w:t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TORIZZAZIONE USCITE DIDATTICHE GIORNALIER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27000" cy="86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-0.05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127000" cy="86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-0.05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Il/La sottoscritto/a _________________________________________________            padre               madre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81915</wp:posOffset>
                </wp:positionV>
                <wp:extent cx="127000" cy="86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45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81915</wp:posOffset>
                </wp:positionV>
                <wp:extent cx="127000" cy="86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6.45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dell’alunno/a __________________________________               AUTORIZZA              NON AUTORIZZA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/la proprio/a figlio/a alle uscite didattiche di gg. 1, relativamente all’intero anno scolastico.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5400" w:leader="none"/>
          <w:tab w:val="left" w:pos="62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________________________</w:t>
      </w:r>
      <w:r>
        <w:rPr>
          <w:b/>
          <w:sz w:val="20"/>
          <w:szCs w:val="20"/>
        </w:rPr>
        <w:t xml:space="preserve">                                                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TIVA USCITA ANTICIP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7600</wp:posOffset>
                </wp:positionH>
                <wp:positionV relativeFrom="paragraph">
                  <wp:posOffset>24765</wp:posOffset>
                </wp:positionV>
                <wp:extent cx="127000" cy="86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pt;margin-top:1.95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24765</wp:posOffset>
                </wp:positionV>
                <wp:extent cx="127000" cy="86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.95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Il/La sottoscritto/a  ________________________________________________            padre                madr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ell’alunno/a _____________________________  autorizza il proprio figlio/a, in caso di assoluta necessità, ad uscire  dalla scuola  prima dell’orario previsto.     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Firma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0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0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left"/>
        <w:rPr/>
      </w:pPr>
      <w:r>
        <w:rPr>
          <w:sz w:val="20"/>
          <w:szCs w:val="20"/>
        </w:rPr>
        <w:t>INFORMAZIONI (classe 5^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er l’iscrizione alla classe successiva l’alunno deve effettuare le seguenti operazioni entro il 25/01/2021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iCs/>
          <w:sz w:val="20"/>
          <w:szCs w:val="20"/>
        </w:rPr>
      </w:pPr>
      <w:r>
        <w:rPr>
          <w:iCs/>
          <w:sz w:val="20"/>
          <w:szCs w:val="20"/>
        </w:rPr>
        <w:t>COMPILARE LA PRESENTE DOMANDA DI ISCRIZIONE IN OGNI SUA PA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143" w:hanging="360"/>
        <w:rPr>
          <w:iCs/>
          <w:sz w:val="18"/>
          <w:szCs w:val="18"/>
        </w:rPr>
      </w:pPr>
      <w:r>
        <w:rPr>
          <w:iCs/>
          <w:sz w:val="20"/>
          <w:szCs w:val="20"/>
        </w:rPr>
        <w:t>CONSEGNARE, QUALORA NON L’AVESSE GIA’ FATTO</w:t>
      </w:r>
      <w:r>
        <w:rPr>
          <w:b/>
          <w:iCs/>
          <w:sz w:val="20"/>
          <w:szCs w:val="20"/>
        </w:rPr>
        <w:t xml:space="preserve">, </w:t>
      </w:r>
      <w:r>
        <w:rPr>
          <w:b/>
          <w:iCs/>
          <w:sz w:val="20"/>
          <w:szCs w:val="20"/>
          <w:u w:val="single"/>
        </w:rPr>
        <w:t>IL DIPLOMA ORIGINALE DI</w:t>
      </w:r>
      <w:r>
        <w:rPr>
          <w:b/>
          <w:sz w:val="20"/>
          <w:szCs w:val="20"/>
          <w:u w:val="single"/>
        </w:rPr>
        <w:t xml:space="preserve">  LICENZA M</w:t>
      </w:r>
      <w:r>
        <w:rPr>
          <w:b/>
          <w:sz w:val="18"/>
          <w:szCs w:val="18"/>
          <w:u w:val="single"/>
        </w:rPr>
        <w:t>ED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EFFETTUARE I SEGUENTI VERSAMENTI: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142"/>
        <w:jc w:val="both"/>
        <w:rPr/>
      </w:pPr>
      <w:r>
        <w:rPr>
          <w:iCs/>
          <w:sz w:val="20"/>
          <w:szCs w:val="20"/>
        </w:rPr>
        <w:t>1.</w:t>
      </w:r>
      <w:r>
        <w:rPr>
          <w:b/>
          <w:iCs/>
          <w:sz w:val="20"/>
          <w:szCs w:val="20"/>
        </w:rPr>
        <w:t>TASSA DI FREQUENZA DI</w:t>
      </w:r>
      <w:r>
        <w:rPr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€  15,13 SUL C/C POSTALE N. 1016</w:t>
      </w:r>
      <w:r>
        <w:rPr>
          <w:iCs/>
          <w:sz w:val="20"/>
          <w:szCs w:val="20"/>
        </w:rPr>
        <w:t xml:space="preserve"> INTESTATO A: UFFICIO REG. TASSE SCOLASTICHE –PESCARA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CONTRIBUTO SCOLASTICO VOLONTARIO </w:t>
      </w:r>
      <w:r>
        <w:rPr>
          <w:sz w:val="20"/>
          <w:szCs w:val="20"/>
        </w:rPr>
        <w:t xml:space="preserve">DI € 80,00 per l’innovazione tecnologica, l’ampliamento dell’offerta formativa, l’edilizia scolastica, </w:t>
      </w:r>
      <w:r>
        <w:rPr>
          <w:b/>
          <w:sz w:val="20"/>
          <w:szCs w:val="20"/>
        </w:rPr>
        <w:t>di cui € 2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quale quota a rimborso delle spese anticipat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e sostenut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alla scuola </w:t>
      </w:r>
      <w:r>
        <w:rPr>
          <w:sz w:val="20"/>
          <w:szCs w:val="20"/>
        </w:rPr>
        <w:t>(ad es. l’assicurazione RC e infortuni, spese amministrative didattiche, etc.)</w:t>
      </w:r>
      <w:r>
        <w:rPr>
          <w:b/>
          <w:sz w:val="20"/>
          <w:szCs w:val="20"/>
        </w:rPr>
        <w:t xml:space="preserve"> - C/C POSTALE N° 1016108712 INTESTATO ALL’I.I.S. “DELL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RTE-VANVITELLI</w:t>
      </w:r>
      <w:r>
        <w:rPr>
          <w:sz w:val="20"/>
          <w:szCs w:val="20"/>
        </w:rPr>
        <w:t>” – CAVA DE’ TIRRENI (allegare l’attestazione del versamento alla presente domanda).</w:t>
      </w:r>
    </w:p>
    <w:p>
      <w:pPr>
        <w:pStyle w:val="Normal"/>
        <w:spacing w:lineRule="auto" w:line="276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l Contributo volontario è detraibile dalla dichiarazione dei redditi tramite mod. 730 o Mod. Unico indicando nella causale la dicitura: erogazione liberale per l’innovaz. Tecnol., offerta formativa, ed. scol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0"/>
          <w:szCs w:val="20"/>
        </w:rPr>
        <w:t>N.B.:</w:t>
      </w:r>
      <w:r>
        <w:rPr>
          <w:sz w:val="20"/>
          <w:szCs w:val="20"/>
        </w:rPr>
        <w:t xml:space="preserve"> E’ POSSIBILE OTTENERE L’ESONERO DAL PAGAMENTO DALLE TASSE SCOLASTICHE DEL PRECEDENTE PUNTO </w:t>
      </w:r>
      <w:r>
        <w:rPr>
          <w:sz w:val="18"/>
          <w:szCs w:val="18"/>
        </w:rPr>
        <w:t>1 NEI  SEGUENTI  CA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18"/>
          <w:szCs w:val="18"/>
        </w:rPr>
      </w:pPr>
      <w:r>
        <w:rPr>
          <w:caps/>
          <w:sz w:val="18"/>
          <w:szCs w:val="18"/>
        </w:rPr>
        <w:t>Merito  scolastico:</w:t>
      </w:r>
      <w:r>
        <w:rPr>
          <w:sz w:val="18"/>
          <w:szCs w:val="18"/>
        </w:rPr>
        <w:t xml:space="preserve">  cioè promozione con la media dell’otto riferita all’anno scolastico in cor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caps/>
          <w:sz w:val="18"/>
          <w:szCs w:val="18"/>
        </w:rPr>
        <w:t xml:space="preserve">Reddito: </w:t>
      </w:r>
      <w:r>
        <w:rPr>
          <w:sz w:val="18"/>
          <w:szCs w:val="18"/>
        </w:rPr>
        <w:t xml:space="preserve">appartenenza ad un nucleo familiare il cui valore dell’Indicatore della situazione economica (ISEE) è pari o inferiore a </w:t>
      </w:r>
      <w:r>
        <w:rPr>
          <w:caps/>
          <w:sz w:val="18"/>
          <w:szCs w:val="18"/>
        </w:rPr>
        <w:t xml:space="preserve"> </w:t>
      </w:r>
      <w:r>
        <w:rPr>
          <w:sz w:val="18"/>
          <w:szCs w:val="18"/>
        </w:rPr>
        <w:t>€ 20.000,00</w:t>
      </w:r>
      <w:r>
        <w:rPr>
          <w:caps/>
          <w:sz w:val="18"/>
          <w:szCs w:val="18"/>
        </w:rPr>
        <w:t xml:space="preserve"> </w:t>
      </w:r>
      <w:r>
        <w:rPr>
          <w:sz w:val="18"/>
          <w:szCs w:val="18"/>
        </w:rPr>
        <w:t>(anno finanziario di riferimento 2020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</w:tabs>
      <w:jc w:val="both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80" w:leader="none"/>
      </w:tabs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80" w:leader="none"/>
      </w:tabs>
    </w:pPr>
    <w:rPr>
      <w:b/>
      <w:bCs/>
      <w:sz w:val="22"/>
      <w:u w:val="single"/>
    </w:rPr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20:00Z</dcterms:created>
  <dc:creator>Utente</dc:creator>
  <dc:description/>
  <cp:keywords/>
  <dc:language>en-US</dc:language>
  <cp:lastModifiedBy>didattica1</cp:lastModifiedBy>
  <cp:lastPrinted>2015-01-15T09:29:00Z</cp:lastPrinted>
  <dcterms:modified xsi:type="dcterms:W3CDTF">2021-01-08T08:38:00Z</dcterms:modified>
  <cp:revision>68</cp:revision>
  <dc:subject/>
  <dc:title>Richiesta di Esonero Tasse Scolastiche per motivi di reddito</dc:title>
</cp:coreProperties>
</file>