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UTORIZZAZIONE ALL’UTILIZZO DELLE IMMAGI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utorizzo la scuola a realizzare e divulgare fotografie, video o altri materiali audiovisivi contenenti l’immagine, il nome e la voce del/la proprio/a figlio/a, all’interno di attività curriculari ed extracurriculari, educative, didattiche o concorsuali e ad utilizzare opere creative dell’allievo/a nell’ambito delle stesse attività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chiaro, inoltre, di essere consapevole che la scuola non trarrà alcun vantaggio economico da tale pubblicazione.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ind w:firstLine="708"/>
        <w:rPr/>
      </w:pPr>
      <w:r>
        <w:rPr>
          <w:sz w:val="22"/>
          <w:szCs w:val="22"/>
        </w:rPr>
        <w:t>L’allievo (se maggiorenne)                     I genitori</w:t>
      </w:r>
      <w:r>
        <w:rPr>
          <w:sz w:val="20"/>
        </w:rPr>
        <w:t>(entrambi)</w:t>
      </w:r>
      <w:r>
        <w:rPr>
          <w:sz w:val="22"/>
          <w:szCs w:val="22"/>
        </w:rPr>
        <w:t xml:space="preserve">     (se l’allievo è minorenne)</w:t>
      </w:r>
    </w:p>
    <w:p>
      <w:pPr>
        <w:pStyle w:val="Normal"/>
        <w:tabs>
          <w:tab w:val="clear" w:pos="708"/>
          <w:tab w:val="left" w:pos="3015" w:leader="none"/>
          <w:tab w:val="left" w:pos="5100" w:leader="none"/>
          <w:tab w:val="center" w:pos="5173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_________________________              _____________________________         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ZZAZIONE USCITE DIDATTICHE GIORNALIER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127000" cy="86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2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127000" cy="86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3.2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            padre               mad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127000" cy="86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7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127000" cy="86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.7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dell’alunno/a __________________________________               AUTORIZZA              NON AUTORIZZA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proprio/a figlio/a alle uscite didattiche di gg. 1, relativamente all’intero anno scolastico.    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5940" w:leader="none"/>
          <w:tab w:val="left" w:pos="6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tabs>
          <w:tab w:val="clear" w:pos="708"/>
          <w:tab w:val="left" w:pos="5760" w:leader="none"/>
          <w:tab w:val="left" w:pos="6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62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________________________</w:t>
      </w:r>
      <w:r>
        <w:rPr>
          <w:b/>
          <w:sz w:val="20"/>
        </w:rPr>
        <w:t xml:space="preserve">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VA USCITA ANTICIP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</wp:posOffset>
                </wp:positionV>
                <wp:extent cx="127000" cy="86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9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27000" cy="86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.9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Il/La sottoscritto/a  ________________________________________________            padre                mad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ell’alunno/a _____________________________  autorizza il/la proprio/a figlio/a, in caso di assoluta necessità, ad uscire dalla scuola  prima dell’orario previsto.         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Firma</w:t>
        <w:tab/>
        <w:tab/>
        <w:tab/>
        <w:tab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FF"/>
      <w:sz w:val="27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0" w:leader="none"/>
      </w:tabs>
      <w:outlineLvl w:val="0"/>
    </w:pPr>
    <w:rPr>
      <w:bCs w:val="false"/>
      <w:color w:val="000000"/>
      <w:sz w:val="28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56:00Z</dcterms:created>
  <dc:creator>Didattica3</dc:creator>
  <dc:description/>
  <cp:keywords/>
  <dc:language>en-US</dc:language>
  <cp:lastModifiedBy>didattica1</cp:lastModifiedBy>
  <dcterms:modified xsi:type="dcterms:W3CDTF">2020-01-03T08:16:00Z</dcterms:modified>
  <cp:revision>14</cp:revision>
  <dc:subject/>
  <dc:title>AUTORIZZAZIONE ALL’UTILIZZO DELLE IMMAGINI</dc:title>
</cp:coreProperties>
</file>